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У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ТБИЛИС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 года</w:t>
        <w:tab/>
        <w:tab/>
        <w:tab/>
        <w:t>№____</w:t>
        <w:tab/>
        <w:tab/>
        <w:tab/>
        <w:t>ст. Тбилисска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предельных тарифов на платные услуги, оказываемые муниципальным унитарным предприятием «Водоканал Тбилисского сельского  поселения Тбилис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2015 год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Руководствуясь статьей 26 устава Тбилисского сельского поселения Тбилисского района, Совет Тбилисского сельского поселения Тбилисского района 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bookmarkStart w:id="0" w:name="sub_1"/>
      <w:r>
        <w:rPr>
          <w:rFonts w:cs="Arial" w:ascii="Arial" w:hAnsi="Arial"/>
        </w:rPr>
        <w:t xml:space="preserve">1. Утвердить перечень </w:t>
      </w:r>
      <w:bookmarkEnd w:id="0"/>
      <w:r>
        <w:rPr>
          <w:rFonts w:cs="Arial" w:ascii="Arial" w:hAnsi="Arial"/>
        </w:rPr>
        <w:t>предельных тарифов на платные услуги, оказываемые муниципальным унитарным предприятием «Водоканал Тбилисского сельского  поселения Тбилисского района» в 2015 году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 Контроль за выполнением настоящего решения возложить на  постоянную комиссию Совета Тбилисского сельского поселения Тбилисского района по строительству, транспорту, связи, благоустройству территории и жилищно-коммунальному хозяйству (Кузнецов).</w:t>
      </w:r>
    </w:p>
    <w:p>
      <w:pPr>
        <w:pStyle w:val="Normal"/>
        <w:ind w:firstLine="6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ешение вступает в силу со дня его обнародования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autoSpaceDE w:val="false"/>
        <w:spacing w:lineRule="exact" w:line="312" w:before="5" w:after="0"/>
        <w:ind w:left="705" w:right="7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/>
      </w:pPr>
      <w:r>
        <w:rPr>
          <w:rFonts w:cs="Arial" w:ascii="Arial" w:hAnsi="Arial"/>
        </w:rPr>
        <w:t>В.В. Солома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/>
      </w:pPr>
      <w:r>
        <w:rPr>
          <w:rFonts w:cs="Arial" w:ascii="Arial" w:hAnsi="Arial"/>
        </w:rPr>
        <w:t>решением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билис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________________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ПРЕДЕЛЬНЫХ ТАРИФ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латные услуги, оказываемые муниципальным унитарным предприятием «Водоканал Тбилисского сельского поселения Тбилисского района» в 2015 год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7"/>
        <w:gridCol w:w="1559"/>
        <w:gridCol w:w="1560"/>
      </w:tblGrid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Наименование работ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а 201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на 2015 год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Автомобиль ГАЗ-53 (цистерн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Стоимость 1часа работы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2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02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Стоимость 1 км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Автомобиль ГАЗ-53 (аварийная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часа рабо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05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 к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3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Автомобиль ГАЗ-53 (самосвал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Стоимость 1часа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5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3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Стоимость 1 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Автомобиля ГАЗ 53 (фургон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 часа рабо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7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 к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5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Автомобиль УАЗ-330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 часа рабо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9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66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 к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6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Экскаватор ЭО-210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Стоимость1 часа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8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329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7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Экскаватор ЭЦУ-15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Стоимость 1 часа работ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5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29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8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Работы по устранению потерь питьевой воды и аварийной ситуации на дворовом вводе системы водоснабжения абонента (порыв) С экскават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390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7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9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Работы по устранению потерь питьевой воды и аварийной ситуации на дворовом вводе системы водоснабжения абонента (порыв) Без экскава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2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282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46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Работы по обеспечению заказчика холодной водой  по присоедененной сети  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lang w:eastAsia="ru-RU"/>
              </w:rPr>
              <w:t>С экскаватором на пластиковые тру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603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195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Работы по обеспечению заказчика холодной водой  по присоедененной сети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lang w:eastAsia="ru-RU"/>
              </w:rPr>
              <w:t>Без экскаватора на пластиковые  тру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84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26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2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Работы по обеспечению заказчика холодной водой  по присоедененной сети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lang w:eastAsia="ru-RU"/>
              </w:rPr>
              <w:t>С экскаватором на стальные тру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71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4564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3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Работы по обеспечению заказчика холодной водой  по присоедененной сети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lang w:eastAsia="ru-RU"/>
              </w:rPr>
              <w:t>Без экскаватора на  стальные тру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636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23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4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Работы по отключению от центрального водопровода С экскаватор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507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3077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5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Работы по отключению от центрального водопровода Без  экскава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9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424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7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6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 xml:space="preserve">Оказание услуг по проверке схемы подключения и работоспособности прибора учета холодной во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54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669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7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Изготовление схемы на водоснабже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243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4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2989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8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Внесение корректировок в схему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56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925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9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Работы по подключению водяного счетчика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lang w:eastAsia="ru-RU"/>
              </w:rPr>
              <w:t>На пластиковые тру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84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565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 xml:space="preserve">Работы по подключению водяного счетчика </w:t>
            </w:r>
            <w:r>
              <w:rPr>
                <w:rFonts w:eastAsia="Times New Roman" w:cs="Arial" w:ascii="Arial" w:hAnsi="Arial"/>
                <w:bCs/>
                <w:iCs/>
                <w:color w:val="000000"/>
                <w:lang w:eastAsia="ru-RU"/>
              </w:rPr>
              <w:t>На стальные труб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96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1788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lang w:eastAsia="ru-RU"/>
              </w:rPr>
            </w:pPr>
            <w:r>
              <w:rPr>
                <w:rFonts w:eastAsia="Times New Roman" w:cs="Arial" w:ascii="Arial" w:hAnsi="Arial"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Вызов аварийной брига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населения, руб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679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для сторонних организаций, руб. (без НДС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ru-RU"/>
              </w:rPr>
              <w:t>83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билисс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билис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.Н. Ерем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02:00Z</dcterms:created>
  <dc:creator>ЖКХ</dc:creator>
  <dc:description/>
  <cp:keywords/>
  <dc:language>en-US</dc:language>
  <cp:lastModifiedBy>1</cp:lastModifiedBy>
  <cp:lastPrinted>2015-06-26T10:14:00Z</cp:lastPrinted>
  <dcterms:modified xsi:type="dcterms:W3CDTF">2015-07-02T05:47:00Z</dcterms:modified>
  <cp:revision>14</cp:revision>
  <dc:subject/>
  <dc:title>Об утверждении калькуляции на проведение технического надзора для населения и организации муниципальным унитарным учреждением «Водоканал Тбилисского сельского  поселения Тбилисского района»                                                                 </dc:title>
</cp:coreProperties>
</file>